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2578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413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3657600" cy="3429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290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pt;margin-top:90pt;width:287.95pt;height:269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2047875" cy="454660"/>
                <wp:effectExtent l="2540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5" h="896">
                              <a:moveTo>
                                <a:pt x="5" y="425"/>
                              </a:moveTo>
                              <a:cubicBezTo>
                                <a:pt x="68" y="615"/>
                                <a:pt x="292" y="624"/>
                                <a:pt x="455" y="665"/>
                              </a:cubicBezTo>
                              <a:cubicBezTo>
                                <a:pt x="474" y="670"/>
                                <a:pt x="538" y="684"/>
                                <a:pt x="560" y="695"/>
                              </a:cubicBezTo>
                              <a:cubicBezTo>
                                <a:pt x="576" y="703"/>
                                <a:pt x="587" y="724"/>
                                <a:pt x="605" y="725"/>
                              </a:cubicBezTo>
                              <a:cubicBezTo>
                                <a:pt x="800" y="739"/>
                                <a:pt x="995" y="735"/>
                                <a:pt x="1190" y="740"/>
                              </a:cubicBezTo>
                              <a:cubicBezTo>
                                <a:pt x="1468" y="780"/>
                                <a:pt x="1067" y="726"/>
                                <a:pt x="1640" y="770"/>
                              </a:cubicBezTo>
                              <a:cubicBezTo>
                                <a:pt x="1728" y="777"/>
                                <a:pt x="1819" y="822"/>
                                <a:pt x="1910" y="830"/>
                              </a:cubicBezTo>
                              <a:cubicBezTo>
                                <a:pt x="2000" y="838"/>
                                <a:pt x="2090" y="840"/>
                                <a:pt x="2180" y="845"/>
                              </a:cubicBezTo>
                              <a:cubicBezTo>
                                <a:pt x="2434" y="896"/>
                                <a:pt x="2674" y="866"/>
                                <a:pt x="2930" y="845"/>
                              </a:cubicBezTo>
                              <a:cubicBezTo>
                                <a:pt x="2960" y="825"/>
                                <a:pt x="2990" y="805"/>
                                <a:pt x="3020" y="785"/>
                              </a:cubicBezTo>
                              <a:cubicBezTo>
                                <a:pt x="3054" y="763"/>
                                <a:pt x="3051" y="709"/>
                                <a:pt x="3080" y="680"/>
                              </a:cubicBezTo>
                              <a:cubicBezTo>
                                <a:pt x="3116" y="644"/>
                                <a:pt x="3173" y="633"/>
                                <a:pt x="3215" y="605"/>
                              </a:cubicBezTo>
                              <a:cubicBezTo>
                                <a:pt x="3210" y="565"/>
                                <a:pt x="3225" y="517"/>
                                <a:pt x="3200" y="485"/>
                              </a:cubicBezTo>
                              <a:cubicBezTo>
                                <a:pt x="3181" y="461"/>
                                <a:pt x="3129" y="494"/>
                                <a:pt x="3110" y="470"/>
                              </a:cubicBezTo>
                              <a:cubicBezTo>
                                <a:pt x="3085" y="438"/>
                                <a:pt x="3129" y="372"/>
                                <a:pt x="3095" y="350"/>
                              </a:cubicBezTo>
                              <a:cubicBezTo>
                                <a:pt x="3040" y="315"/>
                                <a:pt x="2965" y="340"/>
                                <a:pt x="2900" y="335"/>
                              </a:cubicBezTo>
                              <a:cubicBezTo>
                                <a:pt x="2885" y="330"/>
                                <a:pt x="2868" y="329"/>
                                <a:pt x="2855" y="320"/>
                              </a:cubicBezTo>
                              <a:cubicBezTo>
                                <a:pt x="2806" y="287"/>
                                <a:pt x="2792" y="223"/>
                                <a:pt x="2720" y="215"/>
                              </a:cubicBezTo>
                              <a:cubicBezTo>
                                <a:pt x="2675" y="210"/>
                                <a:pt x="2630" y="205"/>
                                <a:pt x="2585" y="200"/>
                              </a:cubicBezTo>
                              <a:cubicBezTo>
                                <a:pt x="2426" y="94"/>
                                <a:pt x="2350" y="95"/>
                                <a:pt x="2150" y="80"/>
                              </a:cubicBezTo>
                              <a:cubicBezTo>
                                <a:pt x="2079" y="32"/>
                                <a:pt x="2122" y="56"/>
                                <a:pt x="2015" y="20"/>
                              </a:cubicBezTo>
                              <a:cubicBezTo>
                                <a:pt x="2000" y="15"/>
                                <a:pt x="1970" y="5"/>
                                <a:pt x="1970" y="5"/>
                              </a:cubicBezTo>
                              <a:cubicBezTo>
                                <a:pt x="1546" y="15"/>
                                <a:pt x="1421" y="0"/>
                                <a:pt x="1070" y="50"/>
                              </a:cubicBezTo>
                              <a:cubicBezTo>
                                <a:pt x="1020" y="57"/>
                                <a:pt x="972" y="100"/>
                                <a:pt x="935" y="125"/>
                              </a:cubicBezTo>
                              <a:cubicBezTo>
                                <a:pt x="840" y="189"/>
                                <a:pt x="626" y="180"/>
                                <a:pt x="545" y="185"/>
                              </a:cubicBezTo>
                              <a:cubicBezTo>
                                <a:pt x="480" y="207"/>
                                <a:pt x="415" y="223"/>
                                <a:pt x="350" y="245"/>
                              </a:cubicBezTo>
                              <a:cubicBezTo>
                                <a:pt x="300" y="320"/>
                                <a:pt x="335" y="280"/>
                                <a:pt x="230" y="350"/>
                              </a:cubicBezTo>
                              <a:cubicBezTo>
                                <a:pt x="212" y="362"/>
                                <a:pt x="205" y="390"/>
                                <a:pt x="185" y="395"/>
                              </a:cubicBezTo>
                              <a:cubicBezTo>
                                <a:pt x="0" y="444"/>
                                <a:pt x="5" y="347"/>
                                <a:pt x="5" y="4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5,896" path="m5,425c68,615,292,624,455,665c474,670,538,684,560,695c576,703,587,724,605,725c800,739,995,735,1190,740c1468,780,1067,726,1640,770c1728,777,1819,822,1910,830c2000,838,2090,840,2180,845c2434,896,2674,866,2930,845c2960,825,2990,805,3020,785c3054,763,3051,709,3080,680c3116,644,3173,633,3215,605c3210,565,3225,517,3200,485c3181,461,3129,494,3110,470c3085,438,3129,372,3095,350c3040,315,2965,340,2900,335c2885,330,2868,329,2855,320c2806,287,2792,223,2720,215c2675,210,2630,205,2585,200c2426,94,2350,95,2150,80c2079,32,2122,56,2015,20c2000,15,1970,5,1970,5c1546,15,1421,0,1070,50c1020,57,972,100,935,125c840,189,626,180,545,185c480,207,415,223,350,245c300,320,335,280,230,350c212,362,205,390,185,395c0,444,5,347,5,425xe" fillcolor="lime" stroked="t" o:allowincell="f" style="position:absolute;margin-left:117pt;margin-top:90pt;width:161.2pt;height:35.75pt;mso-wrap-style:none;v-text-anchor:middle">
                <v:fill o:detectmouseclick="t" type="solid" color2="fuchsia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1188085" cy="146685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1" h="2310">
                              <a:moveTo>
                                <a:pt x="765" y="0"/>
                              </a:moveTo>
                              <a:cubicBezTo>
                                <a:pt x="820" y="5"/>
                                <a:pt x="876" y="3"/>
                                <a:pt x="930" y="15"/>
                              </a:cubicBezTo>
                              <a:cubicBezTo>
                                <a:pt x="999" y="30"/>
                                <a:pt x="1018" y="130"/>
                                <a:pt x="1035" y="180"/>
                              </a:cubicBezTo>
                              <a:cubicBezTo>
                                <a:pt x="1053" y="235"/>
                                <a:pt x="1106" y="254"/>
                                <a:pt x="1155" y="270"/>
                              </a:cubicBezTo>
                              <a:cubicBezTo>
                                <a:pt x="1185" y="300"/>
                                <a:pt x="1223" y="324"/>
                                <a:pt x="1245" y="360"/>
                              </a:cubicBezTo>
                              <a:cubicBezTo>
                                <a:pt x="1299" y="450"/>
                                <a:pt x="1266" y="419"/>
                                <a:pt x="1335" y="465"/>
                              </a:cubicBezTo>
                              <a:cubicBezTo>
                                <a:pt x="1354" y="521"/>
                                <a:pt x="1372" y="580"/>
                                <a:pt x="1425" y="615"/>
                              </a:cubicBezTo>
                              <a:cubicBezTo>
                                <a:pt x="1438" y="624"/>
                                <a:pt x="1456" y="623"/>
                                <a:pt x="1470" y="630"/>
                              </a:cubicBezTo>
                              <a:cubicBezTo>
                                <a:pt x="1586" y="688"/>
                                <a:pt x="1447" y="637"/>
                                <a:pt x="1560" y="675"/>
                              </a:cubicBezTo>
                              <a:cubicBezTo>
                                <a:pt x="1580" y="690"/>
                                <a:pt x="1598" y="708"/>
                                <a:pt x="1620" y="720"/>
                              </a:cubicBezTo>
                              <a:cubicBezTo>
                                <a:pt x="1644" y="733"/>
                                <a:pt x="1673" y="734"/>
                                <a:pt x="1695" y="750"/>
                              </a:cubicBezTo>
                              <a:cubicBezTo>
                                <a:pt x="1710" y="760"/>
                                <a:pt x="1715" y="780"/>
                                <a:pt x="1725" y="795"/>
                              </a:cubicBezTo>
                              <a:cubicBezTo>
                                <a:pt x="1740" y="815"/>
                                <a:pt x="1757" y="834"/>
                                <a:pt x="1770" y="855"/>
                              </a:cubicBezTo>
                              <a:cubicBezTo>
                                <a:pt x="1802" y="905"/>
                                <a:pt x="1811" y="947"/>
                                <a:pt x="1830" y="1005"/>
                              </a:cubicBezTo>
                              <a:cubicBezTo>
                                <a:pt x="1835" y="1020"/>
                                <a:pt x="1845" y="1050"/>
                                <a:pt x="1845" y="1050"/>
                              </a:cubicBezTo>
                              <a:cubicBezTo>
                                <a:pt x="1829" y="1263"/>
                                <a:pt x="1871" y="1394"/>
                                <a:pt x="1770" y="1545"/>
                              </a:cubicBezTo>
                              <a:cubicBezTo>
                                <a:pt x="1754" y="1609"/>
                                <a:pt x="1731" y="1663"/>
                                <a:pt x="1710" y="1725"/>
                              </a:cubicBezTo>
                              <a:cubicBezTo>
                                <a:pt x="1684" y="1803"/>
                                <a:pt x="1688" y="1817"/>
                                <a:pt x="1605" y="1845"/>
                              </a:cubicBezTo>
                              <a:cubicBezTo>
                                <a:pt x="1554" y="1896"/>
                                <a:pt x="1515" y="1953"/>
                                <a:pt x="1470" y="2010"/>
                              </a:cubicBezTo>
                              <a:cubicBezTo>
                                <a:pt x="1449" y="2096"/>
                                <a:pt x="1435" y="2147"/>
                                <a:pt x="1350" y="2175"/>
                              </a:cubicBezTo>
                              <a:cubicBezTo>
                                <a:pt x="1280" y="2245"/>
                                <a:pt x="1265" y="2216"/>
                                <a:pt x="1185" y="2250"/>
                              </a:cubicBezTo>
                              <a:cubicBezTo>
                                <a:pt x="1081" y="2295"/>
                                <a:pt x="982" y="2294"/>
                                <a:pt x="870" y="2310"/>
                              </a:cubicBezTo>
                              <a:cubicBezTo>
                                <a:pt x="680" y="2300"/>
                                <a:pt x="489" y="2298"/>
                                <a:pt x="300" y="2280"/>
                              </a:cubicBezTo>
                              <a:cubicBezTo>
                                <a:pt x="226" y="2273"/>
                                <a:pt x="197" y="2156"/>
                                <a:pt x="165" y="2115"/>
                              </a:cubicBezTo>
                              <a:cubicBezTo>
                                <a:pt x="125" y="2064"/>
                                <a:pt x="49" y="1984"/>
                                <a:pt x="0" y="1935"/>
                              </a:cubicBezTo>
                              <a:cubicBezTo>
                                <a:pt x="9" y="1576"/>
                                <a:pt x="11" y="1388"/>
                                <a:pt x="45" y="1080"/>
                              </a:cubicBezTo>
                              <a:cubicBezTo>
                                <a:pt x="51" y="1029"/>
                                <a:pt x="46" y="972"/>
                                <a:pt x="75" y="930"/>
                              </a:cubicBezTo>
                              <a:cubicBezTo>
                                <a:pt x="191" y="765"/>
                                <a:pt x="427" y="745"/>
                                <a:pt x="495" y="540"/>
                              </a:cubicBezTo>
                              <a:cubicBezTo>
                                <a:pt x="500" y="456"/>
                                <a:pt x="496" y="177"/>
                                <a:pt x="600" y="90"/>
                              </a:cubicBezTo>
                              <a:cubicBezTo>
                                <a:pt x="617" y="76"/>
                                <a:pt x="642" y="73"/>
                                <a:pt x="660" y="60"/>
                              </a:cubicBezTo>
                              <a:cubicBezTo>
                                <a:pt x="677" y="48"/>
                                <a:pt x="685" y="23"/>
                                <a:pt x="705" y="15"/>
                              </a:cubicBezTo>
                              <a:cubicBezTo>
                                <a:pt x="738" y="2"/>
                                <a:pt x="775" y="5"/>
                                <a:pt x="810" y="0"/>
                              </a:cubicBezTo>
                              <a:cubicBezTo>
                                <a:pt x="860" y="5"/>
                                <a:pt x="960" y="15"/>
                                <a:pt x="960" y="15"/>
                              </a:cubicBezTo>
                              <a:lnTo>
                                <a:pt x="7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1,2310" path="m765,0c820,5,876,3,930,15c999,30,1018,130,1035,180c1053,235,1106,254,1155,270c1185,300,1223,324,1245,360c1299,450,1266,419,1335,465c1354,521,1372,580,1425,615c1438,624,1456,623,1470,630c1586,688,1447,637,1560,675c1580,690,1598,708,1620,720c1644,733,1673,734,1695,750c1710,760,1715,780,1725,795c1740,815,1757,834,1770,855c1802,905,1811,947,1830,1005c1835,1020,1845,1050,1845,1050c1829,1263,1871,1394,1770,1545c1754,1609,1731,1663,1710,1725c1684,1803,1688,1817,1605,1845c1554,1896,1515,1953,1470,2010c1449,2096,1435,2147,1350,2175c1280,2245,1265,2216,1185,2250c1081,2295,982,2294,870,2310c680,2300,489,2298,300,2280c226,2273,197,2156,165,2115c125,2064,49,1984,0,1935c9,1576,11,1388,45,1080c51,1029,46,972,75,930c191,765,427,745,495,540c500,456,496,177,600,90c617,76,642,73,660,60c677,48,685,23,705,15c738,2,775,5,810,0c860,5,960,15,960,15l765,0xe" fillcolor="lime" stroked="t" o:allowincell="f" style="position:absolute;margin-left:54pt;margin-top:135pt;width:93.5pt;height:115.4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1924050</wp:posOffset>
                </wp:positionV>
                <wp:extent cx="176530" cy="266700"/>
                <wp:effectExtent l="5080" t="5080" r="254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0">
                              <a:moveTo>
                                <a:pt x="270" y="0"/>
                              </a:moveTo>
                              <a:cubicBezTo>
                                <a:pt x="163" y="36"/>
                                <a:pt x="198" y="4"/>
                                <a:pt x="150" y="75"/>
                              </a:cubicBezTo>
                              <a:cubicBezTo>
                                <a:pt x="145" y="150"/>
                                <a:pt x="152" y="227"/>
                                <a:pt x="135" y="300"/>
                              </a:cubicBezTo>
                              <a:cubicBezTo>
                                <a:pt x="131" y="318"/>
                                <a:pt x="103" y="317"/>
                                <a:pt x="90" y="330"/>
                              </a:cubicBezTo>
                              <a:cubicBezTo>
                                <a:pt x="77" y="343"/>
                                <a:pt x="73" y="362"/>
                                <a:pt x="60" y="375"/>
                              </a:cubicBezTo>
                              <a:cubicBezTo>
                                <a:pt x="42" y="393"/>
                                <a:pt x="18" y="402"/>
                                <a:pt x="0" y="420"/>
                              </a:cubicBezTo>
                              <a:cubicBezTo>
                                <a:pt x="45" y="410"/>
                                <a:pt x="95" y="413"/>
                                <a:pt x="135" y="390"/>
                              </a:cubicBezTo>
                              <a:cubicBezTo>
                                <a:pt x="227" y="338"/>
                                <a:pt x="207" y="272"/>
                                <a:pt x="240" y="195"/>
                              </a:cubicBezTo>
                              <a:cubicBezTo>
                                <a:pt x="247" y="178"/>
                                <a:pt x="267" y="168"/>
                                <a:pt x="270" y="150"/>
                              </a:cubicBezTo>
                              <a:cubicBezTo>
                                <a:pt x="278" y="101"/>
                                <a:pt x="270" y="50"/>
                                <a:pt x="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0" path="m270,0c163,36,198,4,150,75c145,150,152,227,135,300c131,318,103,317,90,330c77,343,73,362,60,375c42,393,18,402,0,420c45,410,95,413,135,390c227,338,207,272,240,195c247,178,267,168,270,150c278,101,270,50,270,0xe" fillcolor="lime" stroked="t" o:allowincell="f" style="position:absolute;margin-left:65.25pt;margin-top:151.5pt;width:13.85pt;height:20.9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7">
                <wp:simplePos x="0" y="0"/>
                <wp:positionH relativeFrom="column">
                  <wp:posOffset>1186180</wp:posOffset>
                </wp:positionH>
                <wp:positionV relativeFrom="paragraph">
                  <wp:posOffset>3636010</wp:posOffset>
                </wp:positionV>
                <wp:extent cx="2623820" cy="945515"/>
                <wp:effectExtent l="0" t="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94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2" h="1489">
                              <a:moveTo>
                                <a:pt x="37" y="634"/>
                              </a:moveTo>
                              <a:cubicBezTo>
                                <a:pt x="194" y="617"/>
                                <a:pt x="350" y="573"/>
                                <a:pt x="502" y="529"/>
                              </a:cubicBezTo>
                              <a:cubicBezTo>
                                <a:pt x="543" y="517"/>
                                <a:pt x="581" y="494"/>
                                <a:pt x="622" y="484"/>
                              </a:cubicBezTo>
                              <a:cubicBezTo>
                                <a:pt x="712" y="462"/>
                                <a:pt x="788" y="454"/>
                                <a:pt x="877" y="424"/>
                              </a:cubicBezTo>
                              <a:cubicBezTo>
                                <a:pt x="911" y="413"/>
                                <a:pt x="932" y="374"/>
                                <a:pt x="967" y="364"/>
                              </a:cubicBezTo>
                              <a:cubicBezTo>
                                <a:pt x="1037" y="344"/>
                                <a:pt x="1108" y="327"/>
                                <a:pt x="1177" y="304"/>
                              </a:cubicBezTo>
                              <a:cubicBezTo>
                                <a:pt x="1238" y="284"/>
                                <a:pt x="1270" y="258"/>
                                <a:pt x="1327" y="244"/>
                              </a:cubicBezTo>
                              <a:cubicBezTo>
                                <a:pt x="1591" y="178"/>
                                <a:pt x="1867" y="173"/>
                                <a:pt x="2137" y="154"/>
                              </a:cubicBezTo>
                              <a:cubicBezTo>
                                <a:pt x="2304" y="142"/>
                                <a:pt x="2466" y="109"/>
                                <a:pt x="2632" y="94"/>
                              </a:cubicBezTo>
                              <a:cubicBezTo>
                                <a:pt x="2914" y="0"/>
                                <a:pt x="3226" y="67"/>
                                <a:pt x="3517" y="109"/>
                              </a:cubicBezTo>
                              <a:cubicBezTo>
                                <a:pt x="3584" y="176"/>
                                <a:pt x="3664" y="220"/>
                                <a:pt x="3742" y="274"/>
                              </a:cubicBezTo>
                              <a:cubicBezTo>
                                <a:pt x="3817" y="326"/>
                                <a:pt x="3877" y="389"/>
                                <a:pt x="3952" y="439"/>
                              </a:cubicBezTo>
                              <a:cubicBezTo>
                                <a:pt x="4050" y="585"/>
                                <a:pt x="3893" y="362"/>
                                <a:pt x="4042" y="529"/>
                              </a:cubicBezTo>
                              <a:cubicBezTo>
                                <a:pt x="4066" y="556"/>
                                <a:pt x="4082" y="589"/>
                                <a:pt x="4102" y="619"/>
                              </a:cubicBezTo>
                              <a:cubicBezTo>
                                <a:pt x="4112" y="634"/>
                                <a:pt x="4132" y="664"/>
                                <a:pt x="4132" y="664"/>
                              </a:cubicBezTo>
                              <a:cubicBezTo>
                                <a:pt x="4096" y="678"/>
                                <a:pt x="4042" y="694"/>
                                <a:pt x="4012" y="724"/>
                              </a:cubicBezTo>
                              <a:cubicBezTo>
                                <a:pt x="3912" y="824"/>
                                <a:pt x="4057" y="719"/>
                                <a:pt x="3937" y="799"/>
                              </a:cubicBezTo>
                              <a:cubicBezTo>
                                <a:pt x="3927" y="814"/>
                                <a:pt x="3921" y="832"/>
                                <a:pt x="3907" y="844"/>
                              </a:cubicBezTo>
                              <a:cubicBezTo>
                                <a:pt x="3880" y="868"/>
                                <a:pt x="3817" y="904"/>
                                <a:pt x="3817" y="904"/>
                              </a:cubicBezTo>
                              <a:cubicBezTo>
                                <a:pt x="3807" y="919"/>
                                <a:pt x="3803" y="940"/>
                                <a:pt x="3787" y="949"/>
                              </a:cubicBezTo>
                              <a:cubicBezTo>
                                <a:pt x="3769" y="959"/>
                                <a:pt x="3635" y="987"/>
                                <a:pt x="3607" y="994"/>
                              </a:cubicBezTo>
                              <a:cubicBezTo>
                                <a:pt x="3528" y="1047"/>
                                <a:pt x="3487" y="1086"/>
                                <a:pt x="3427" y="1159"/>
                              </a:cubicBezTo>
                              <a:cubicBezTo>
                                <a:pt x="3415" y="1173"/>
                                <a:pt x="3414" y="1199"/>
                                <a:pt x="3397" y="1204"/>
                              </a:cubicBezTo>
                              <a:cubicBezTo>
                                <a:pt x="3344" y="1220"/>
                                <a:pt x="3287" y="1214"/>
                                <a:pt x="3232" y="1219"/>
                              </a:cubicBezTo>
                              <a:cubicBezTo>
                                <a:pt x="3130" y="1287"/>
                                <a:pt x="3124" y="1280"/>
                                <a:pt x="3007" y="1309"/>
                              </a:cubicBezTo>
                              <a:cubicBezTo>
                                <a:pt x="2880" y="1404"/>
                                <a:pt x="2812" y="1414"/>
                                <a:pt x="2647" y="1429"/>
                              </a:cubicBezTo>
                              <a:cubicBezTo>
                                <a:pt x="2540" y="1465"/>
                                <a:pt x="2583" y="1441"/>
                                <a:pt x="2512" y="1489"/>
                              </a:cubicBezTo>
                              <a:cubicBezTo>
                                <a:pt x="2172" y="1484"/>
                                <a:pt x="1832" y="1487"/>
                                <a:pt x="1492" y="1474"/>
                              </a:cubicBezTo>
                              <a:cubicBezTo>
                                <a:pt x="1451" y="1472"/>
                                <a:pt x="1372" y="1444"/>
                                <a:pt x="1372" y="1444"/>
                              </a:cubicBezTo>
                              <a:cubicBezTo>
                                <a:pt x="1208" y="1280"/>
                                <a:pt x="1119" y="1280"/>
                                <a:pt x="892" y="1264"/>
                              </a:cubicBezTo>
                              <a:cubicBezTo>
                                <a:pt x="847" y="1234"/>
                                <a:pt x="795" y="1212"/>
                                <a:pt x="757" y="1174"/>
                              </a:cubicBezTo>
                              <a:cubicBezTo>
                                <a:pt x="656" y="1073"/>
                                <a:pt x="707" y="1097"/>
                                <a:pt x="622" y="1069"/>
                              </a:cubicBezTo>
                              <a:cubicBezTo>
                                <a:pt x="607" y="1054"/>
                                <a:pt x="596" y="1034"/>
                                <a:pt x="577" y="1024"/>
                              </a:cubicBezTo>
                              <a:cubicBezTo>
                                <a:pt x="549" y="1009"/>
                                <a:pt x="487" y="994"/>
                                <a:pt x="487" y="994"/>
                              </a:cubicBezTo>
                              <a:cubicBezTo>
                                <a:pt x="475" y="982"/>
                                <a:pt x="426" y="918"/>
                                <a:pt x="412" y="904"/>
                              </a:cubicBezTo>
                              <a:cubicBezTo>
                                <a:pt x="386" y="878"/>
                                <a:pt x="336" y="862"/>
                                <a:pt x="307" y="844"/>
                              </a:cubicBezTo>
                              <a:cubicBezTo>
                                <a:pt x="173" y="764"/>
                                <a:pt x="215" y="760"/>
                                <a:pt x="67" y="739"/>
                              </a:cubicBezTo>
                              <a:cubicBezTo>
                                <a:pt x="62" y="714"/>
                                <a:pt x="61" y="688"/>
                                <a:pt x="52" y="664"/>
                              </a:cubicBezTo>
                              <a:cubicBezTo>
                                <a:pt x="42" y="637"/>
                                <a:pt x="0" y="597"/>
                                <a:pt x="37" y="6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2,1489" path="m37,634c194,617,350,573,502,529c543,517,581,494,622,484c712,462,788,454,877,424c911,413,932,374,967,364c1037,344,1108,327,1177,304c1238,284,1270,258,1327,244c1591,178,1867,173,2137,154c2304,142,2466,109,2632,94c2914,0,3226,67,3517,109c3584,176,3664,220,3742,274c3817,326,3877,389,3952,439c4050,585,3893,362,4042,529c4066,556,4082,589,4102,619c4112,634,4132,664,4132,664c4096,678,4042,694,4012,724c3912,824,4057,719,3937,799c3927,814,3921,832,3907,844c3880,868,3817,904,3817,904c3807,919,3803,940,3787,949c3769,959,3635,987,3607,994c3528,1047,3487,1086,3427,1159c3415,1173,3414,1199,3397,1204c3344,1220,3287,1214,3232,1219c3130,1287,3124,1280,3007,1309c2880,1404,2812,1414,2647,1429c2540,1465,2583,1441,2512,1489c2172,1484,1832,1487,1492,1474c1451,1472,1372,1444,1372,1444c1208,1280,1119,1280,892,1264c847,1234,795,1212,757,1174c656,1073,707,1097,622,1069c607,1054,596,1034,577,1024c549,1009,487,994,487,994c475,982,426,918,412,904c386,878,336,862,307,844c173,764,215,760,67,739c62,714,61,688,52,664c42,637,0,597,37,634xe" fillcolor="lime" stroked="t" o:allowincell="f" style="position:absolute;margin-left:93.4pt;margin-top:286.3pt;width:206.55pt;height:74.4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8585" simplePos="0" locked="0" layoutInCell="0" allowOverlap="1" relativeHeight="8">
                <wp:simplePos x="0" y="0"/>
                <wp:positionH relativeFrom="column">
                  <wp:posOffset>925195</wp:posOffset>
                </wp:positionH>
                <wp:positionV relativeFrom="paragraph">
                  <wp:posOffset>3140075</wp:posOffset>
                </wp:positionV>
                <wp:extent cx="582295" cy="755650"/>
                <wp:effectExtent l="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5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" h="1190">
                              <a:moveTo>
                                <a:pt x="793" y="215"/>
                              </a:moveTo>
                              <a:cubicBezTo>
                                <a:pt x="869" y="520"/>
                                <a:pt x="917" y="497"/>
                                <a:pt x="808" y="1055"/>
                              </a:cubicBezTo>
                              <a:cubicBezTo>
                                <a:pt x="799" y="1100"/>
                                <a:pt x="718" y="1075"/>
                                <a:pt x="673" y="1085"/>
                              </a:cubicBezTo>
                              <a:cubicBezTo>
                                <a:pt x="621" y="1124"/>
                                <a:pt x="584" y="1170"/>
                                <a:pt x="523" y="1190"/>
                              </a:cubicBezTo>
                              <a:cubicBezTo>
                                <a:pt x="493" y="1180"/>
                                <a:pt x="464" y="1168"/>
                                <a:pt x="433" y="1160"/>
                              </a:cubicBezTo>
                              <a:cubicBezTo>
                                <a:pt x="403" y="1153"/>
                                <a:pt x="371" y="1157"/>
                                <a:pt x="343" y="1145"/>
                              </a:cubicBezTo>
                              <a:cubicBezTo>
                                <a:pt x="324" y="1136"/>
                                <a:pt x="315" y="1113"/>
                                <a:pt x="298" y="1100"/>
                              </a:cubicBezTo>
                              <a:cubicBezTo>
                                <a:pt x="224" y="1043"/>
                                <a:pt x="185" y="1028"/>
                                <a:pt x="133" y="950"/>
                              </a:cubicBezTo>
                              <a:cubicBezTo>
                                <a:pt x="114" y="855"/>
                                <a:pt x="102" y="788"/>
                                <a:pt x="43" y="710"/>
                              </a:cubicBezTo>
                              <a:cubicBezTo>
                                <a:pt x="0" y="581"/>
                                <a:pt x="29" y="431"/>
                                <a:pt x="103" y="320"/>
                              </a:cubicBezTo>
                              <a:cubicBezTo>
                                <a:pt x="108" y="255"/>
                                <a:pt x="100" y="188"/>
                                <a:pt x="118" y="125"/>
                              </a:cubicBezTo>
                              <a:cubicBezTo>
                                <a:pt x="122" y="110"/>
                                <a:pt x="147" y="111"/>
                                <a:pt x="163" y="110"/>
                              </a:cubicBezTo>
                              <a:cubicBezTo>
                                <a:pt x="313" y="101"/>
                                <a:pt x="463" y="100"/>
                                <a:pt x="613" y="95"/>
                              </a:cubicBezTo>
                              <a:cubicBezTo>
                                <a:pt x="677" y="0"/>
                                <a:pt x="696" y="19"/>
                                <a:pt x="808" y="35"/>
                              </a:cubicBezTo>
                              <a:cubicBezTo>
                                <a:pt x="838" y="45"/>
                                <a:pt x="882" y="38"/>
                                <a:pt x="898" y="65"/>
                              </a:cubicBezTo>
                              <a:cubicBezTo>
                                <a:pt x="909" y="83"/>
                                <a:pt x="867" y="94"/>
                                <a:pt x="853" y="110"/>
                              </a:cubicBezTo>
                              <a:cubicBezTo>
                                <a:pt x="791" y="185"/>
                                <a:pt x="861" y="130"/>
                                <a:pt x="778" y="185"/>
                              </a:cubicBezTo>
                              <a:cubicBezTo>
                                <a:pt x="795" y="235"/>
                                <a:pt x="793" y="246"/>
                                <a:pt x="793" y="2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,1190" path="m793,215c869,520,917,497,808,1055c799,1100,718,1075,673,1085c621,1124,584,1170,523,1190c493,1180,464,1168,433,1160c403,1153,371,1157,343,1145c324,1136,315,1113,298,1100c224,1043,185,1028,133,950c114,855,102,788,43,710c0,581,29,431,103,320c108,255,100,188,118,125c122,110,147,111,163,110c313,101,463,100,613,95c677,0,696,19,808,35c838,45,882,38,898,65c909,83,867,94,853,110c791,185,861,130,778,185c795,235,793,246,793,215xe" fillcolor="lime" stroked="t" o:allowincell="f" style="position:absolute;margin-left:72.85pt;margin-top:247.25pt;width:45.8pt;height:59.4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1659255</wp:posOffset>
                </wp:positionV>
                <wp:extent cx="1418590" cy="145351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14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4" h="2289">
                              <a:moveTo>
                                <a:pt x="1320" y="117"/>
                              </a:moveTo>
                              <a:cubicBezTo>
                                <a:pt x="1255" y="122"/>
                                <a:pt x="1189" y="122"/>
                                <a:pt x="1125" y="132"/>
                              </a:cubicBezTo>
                              <a:cubicBezTo>
                                <a:pt x="1066" y="141"/>
                                <a:pt x="983" y="180"/>
                                <a:pt x="930" y="207"/>
                              </a:cubicBezTo>
                              <a:cubicBezTo>
                                <a:pt x="914" y="215"/>
                                <a:pt x="902" y="232"/>
                                <a:pt x="885" y="237"/>
                              </a:cubicBezTo>
                              <a:cubicBezTo>
                                <a:pt x="836" y="252"/>
                                <a:pt x="784" y="255"/>
                                <a:pt x="735" y="267"/>
                              </a:cubicBezTo>
                              <a:cubicBezTo>
                                <a:pt x="666" y="284"/>
                                <a:pt x="596" y="319"/>
                                <a:pt x="525" y="327"/>
                              </a:cubicBezTo>
                              <a:cubicBezTo>
                                <a:pt x="455" y="335"/>
                                <a:pt x="385" y="337"/>
                                <a:pt x="315" y="342"/>
                              </a:cubicBezTo>
                              <a:cubicBezTo>
                                <a:pt x="297" y="349"/>
                                <a:pt x="199" y="386"/>
                                <a:pt x="180" y="402"/>
                              </a:cubicBezTo>
                              <a:cubicBezTo>
                                <a:pt x="166" y="414"/>
                                <a:pt x="163" y="434"/>
                                <a:pt x="150" y="447"/>
                              </a:cubicBezTo>
                              <a:cubicBezTo>
                                <a:pt x="18" y="579"/>
                                <a:pt x="207" y="341"/>
                                <a:pt x="60" y="537"/>
                              </a:cubicBezTo>
                              <a:cubicBezTo>
                                <a:pt x="40" y="598"/>
                                <a:pt x="24" y="657"/>
                                <a:pt x="0" y="717"/>
                              </a:cubicBezTo>
                              <a:cubicBezTo>
                                <a:pt x="17" y="1046"/>
                                <a:pt x="7" y="1225"/>
                                <a:pt x="75" y="1497"/>
                              </a:cubicBezTo>
                              <a:cubicBezTo>
                                <a:pt x="77" y="1512"/>
                                <a:pt x="94" y="1688"/>
                                <a:pt x="105" y="1722"/>
                              </a:cubicBezTo>
                              <a:cubicBezTo>
                                <a:pt x="111" y="1739"/>
                                <a:pt x="127" y="1751"/>
                                <a:pt x="135" y="1767"/>
                              </a:cubicBezTo>
                              <a:cubicBezTo>
                                <a:pt x="183" y="1863"/>
                                <a:pt x="185" y="1851"/>
                                <a:pt x="285" y="1917"/>
                              </a:cubicBezTo>
                              <a:cubicBezTo>
                                <a:pt x="332" y="1949"/>
                                <a:pt x="375" y="1987"/>
                                <a:pt x="420" y="2022"/>
                              </a:cubicBezTo>
                              <a:cubicBezTo>
                                <a:pt x="440" y="2038"/>
                                <a:pt x="595" y="2061"/>
                                <a:pt x="630" y="2067"/>
                              </a:cubicBezTo>
                              <a:cubicBezTo>
                                <a:pt x="737" y="2138"/>
                                <a:pt x="685" y="2118"/>
                                <a:pt x="780" y="2142"/>
                              </a:cubicBezTo>
                              <a:cubicBezTo>
                                <a:pt x="1001" y="2289"/>
                                <a:pt x="1240" y="2170"/>
                                <a:pt x="1530" y="2157"/>
                              </a:cubicBezTo>
                              <a:cubicBezTo>
                                <a:pt x="1577" y="2126"/>
                                <a:pt x="1624" y="2096"/>
                                <a:pt x="1680" y="2082"/>
                              </a:cubicBezTo>
                              <a:cubicBezTo>
                                <a:pt x="1709" y="2075"/>
                                <a:pt x="1784" y="2064"/>
                                <a:pt x="1815" y="2052"/>
                              </a:cubicBezTo>
                              <a:cubicBezTo>
                                <a:pt x="1949" y="2002"/>
                                <a:pt x="1957" y="1993"/>
                                <a:pt x="2115" y="1977"/>
                              </a:cubicBezTo>
                              <a:cubicBezTo>
                                <a:pt x="2234" y="1799"/>
                                <a:pt x="2223" y="1245"/>
                                <a:pt x="2010" y="1032"/>
                              </a:cubicBezTo>
                              <a:cubicBezTo>
                                <a:pt x="1982" y="1004"/>
                                <a:pt x="1948" y="985"/>
                                <a:pt x="1920" y="957"/>
                              </a:cubicBezTo>
                              <a:cubicBezTo>
                                <a:pt x="1900" y="897"/>
                                <a:pt x="1875" y="867"/>
                                <a:pt x="1830" y="822"/>
                              </a:cubicBezTo>
                              <a:cubicBezTo>
                                <a:pt x="1794" y="715"/>
                                <a:pt x="1818" y="758"/>
                                <a:pt x="1770" y="687"/>
                              </a:cubicBezTo>
                              <a:cubicBezTo>
                                <a:pt x="1765" y="657"/>
                                <a:pt x="1765" y="626"/>
                                <a:pt x="1755" y="597"/>
                              </a:cubicBezTo>
                              <a:cubicBezTo>
                                <a:pt x="1749" y="580"/>
                                <a:pt x="1731" y="569"/>
                                <a:pt x="1725" y="552"/>
                              </a:cubicBezTo>
                              <a:cubicBezTo>
                                <a:pt x="1716" y="528"/>
                                <a:pt x="1716" y="502"/>
                                <a:pt x="1710" y="477"/>
                              </a:cubicBezTo>
                              <a:cubicBezTo>
                                <a:pt x="1694" y="411"/>
                                <a:pt x="1652" y="344"/>
                                <a:pt x="1605" y="297"/>
                              </a:cubicBezTo>
                              <a:cubicBezTo>
                                <a:pt x="1574" y="220"/>
                                <a:pt x="1582" y="191"/>
                                <a:pt x="1515" y="147"/>
                              </a:cubicBezTo>
                              <a:cubicBezTo>
                                <a:pt x="1510" y="132"/>
                                <a:pt x="1510" y="114"/>
                                <a:pt x="1500" y="102"/>
                              </a:cubicBezTo>
                              <a:cubicBezTo>
                                <a:pt x="1445" y="34"/>
                                <a:pt x="1215" y="0"/>
                                <a:pt x="1215" y="102"/>
                              </a:cubicBezTo>
                              <a:lnTo>
                                <a:pt x="1095" y="87"/>
                              </a:lnTo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4,2289" path="m1320,117c1255,122,1189,122,1125,132c1066,141,983,180,930,207c914,215,902,232,885,237c836,252,784,255,735,267c666,284,596,319,525,327c455,335,385,337,315,342c297,349,199,386,180,402c166,414,163,434,150,447c18,579,207,341,60,537c40,598,24,657,0,717c17,1046,7,1225,75,1497c77,1512,94,1688,105,1722c111,1739,127,1751,135,1767c183,1863,185,1851,285,1917c332,1949,375,1987,420,2022c440,2038,595,2061,630,2067c737,2138,685,2118,780,2142c1001,2289,1240,2170,1530,2157c1577,2126,1624,2096,1680,2082c1709,2075,1784,2064,1815,2052c1949,2002,1957,1993,2115,1977c2234,1799,2223,1245,2010,1032c1982,1004,1948,985,1920,957c1900,897,1875,867,1830,822c1794,715,1818,758,1770,687c1765,657,1765,626,1755,597c1749,580,1731,569,1725,552c1716,528,1716,502,1710,477c1694,411,1652,344,1605,297c1574,220,1582,191,1515,147c1510,132,1510,114,1500,102c1445,34,1215,0,1215,102l1095,87e" fillcolor="lime" stroked="t" o:allowincell="f" style="position:absolute;margin-left:233.25pt;margin-top:130.65pt;width:111.65pt;height:114.4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88265" simplePos="0" locked="0" layoutInCell="0" allowOverlap="1" relativeHeight="10">
                <wp:simplePos x="0" y="0"/>
                <wp:positionH relativeFrom="column">
                  <wp:posOffset>2258695</wp:posOffset>
                </wp:positionH>
                <wp:positionV relativeFrom="paragraph">
                  <wp:posOffset>2479675</wp:posOffset>
                </wp:positionV>
                <wp:extent cx="795020" cy="1168400"/>
                <wp:effectExtent l="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11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840">
                              <a:moveTo>
                                <a:pt x="898" y="55"/>
                              </a:moveTo>
                              <a:cubicBezTo>
                                <a:pt x="604" y="73"/>
                                <a:pt x="449" y="65"/>
                                <a:pt x="208" y="145"/>
                              </a:cubicBezTo>
                              <a:cubicBezTo>
                                <a:pt x="198" y="160"/>
                                <a:pt x="186" y="174"/>
                                <a:pt x="178" y="190"/>
                              </a:cubicBezTo>
                              <a:cubicBezTo>
                                <a:pt x="171" y="204"/>
                                <a:pt x="171" y="222"/>
                                <a:pt x="163" y="235"/>
                              </a:cubicBezTo>
                              <a:cubicBezTo>
                                <a:pt x="146" y="262"/>
                                <a:pt x="119" y="283"/>
                                <a:pt x="103" y="310"/>
                              </a:cubicBezTo>
                              <a:cubicBezTo>
                                <a:pt x="78" y="352"/>
                                <a:pt x="65" y="401"/>
                                <a:pt x="43" y="445"/>
                              </a:cubicBezTo>
                              <a:cubicBezTo>
                                <a:pt x="7" y="627"/>
                                <a:pt x="0" y="627"/>
                                <a:pt x="43" y="925"/>
                              </a:cubicBezTo>
                              <a:cubicBezTo>
                                <a:pt x="55" y="1007"/>
                                <a:pt x="142" y="1082"/>
                                <a:pt x="178" y="1150"/>
                              </a:cubicBezTo>
                              <a:cubicBezTo>
                                <a:pt x="212" y="1215"/>
                                <a:pt x="217" y="1303"/>
                                <a:pt x="268" y="1360"/>
                              </a:cubicBezTo>
                              <a:cubicBezTo>
                                <a:pt x="296" y="1392"/>
                                <a:pt x="358" y="1450"/>
                                <a:pt x="358" y="1450"/>
                              </a:cubicBezTo>
                              <a:cubicBezTo>
                                <a:pt x="379" y="1512"/>
                                <a:pt x="407" y="1536"/>
                                <a:pt x="448" y="1585"/>
                              </a:cubicBezTo>
                              <a:cubicBezTo>
                                <a:pt x="460" y="1599"/>
                                <a:pt x="464" y="1619"/>
                                <a:pt x="478" y="1630"/>
                              </a:cubicBezTo>
                              <a:cubicBezTo>
                                <a:pt x="490" y="1640"/>
                                <a:pt x="508" y="1640"/>
                                <a:pt x="523" y="1645"/>
                              </a:cubicBezTo>
                              <a:cubicBezTo>
                                <a:pt x="602" y="1704"/>
                                <a:pt x="668" y="1719"/>
                                <a:pt x="763" y="1735"/>
                              </a:cubicBezTo>
                              <a:cubicBezTo>
                                <a:pt x="809" y="1758"/>
                                <a:pt x="851" y="1789"/>
                                <a:pt x="898" y="1810"/>
                              </a:cubicBezTo>
                              <a:cubicBezTo>
                                <a:pt x="931" y="1825"/>
                                <a:pt x="968" y="1828"/>
                                <a:pt x="1003" y="1840"/>
                              </a:cubicBezTo>
                              <a:cubicBezTo>
                                <a:pt x="1075" y="1768"/>
                                <a:pt x="1127" y="1686"/>
                                <a:pt x="1198" y="1615"/>
                              </a:cubicBezTo>
                              <a:cubicBezTo>
                                <a:pt x="1186" y="1348"/>
                                <a:pt x="1252" y="1029"/>
                                <a:pt x="1093" y="790"/>
                              </a:cubicBezTo>
                              <a:cubicBezTo>
                                <a:pt x="1046" y="553"/>
                                <a:pt x="1076" y="332"/>
                                <a:pt x="1048" y="85"/>
                              </a:cubicBezTo>
                              <a:cubicBezTo>
                                <a:pt x="1046" y="67"/>
                                <a:pt x="1019" y="62"/>
                                <a:pt x="1003" y="55"/>
                              </a:cubicBezTo>
                              <a:cubicBezTo>
                                <a:pt x="907" y="12"/>
                                <a:pt x="926" y="0"/>
                                <a:pt x="898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840" path="m898,55c604,73,449,65,208,145c198,160,186,174,178,190c171,204,171,222,163,235c146,262,119,283,103,310c78,352,65,401,43,445c7,627,0,627,43,925c55,1007,142,1082,178,1150c212,1215,217,1303,268,1360c296,1392,358,1450,358,1450c379,1512,407,1536,448,1585c460,1599,464,1619,478,1630c490,1640,508,1640,523,1645c602,1704,668,1719,763,1735c809,1758,851,1789,898,1810c931,1825,968,1828,1003,1840c1075,1768,1127,1686,1198,1615c1186,1348,1252,1029,1093,790c1046,553,1076,332,1048,85c1046,67,1019,62,1003,55c907,12,926,0,898,55xe" fillcolor="lime" stroked="t" o:allowincell="f" style="position:absolute;margin-left:177.85pt;margin-top:195.25pt;width:62.55pt;height:91.9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0</wp:posOffset>
                </wp:positionH>
                <wp:positionV relativeFrom="paragraph">
                  <wp:posOffset>1800225</wp:posOffset>
                </wp:positionV>
                <wp:extent cx="1005205" cy="704850"/>
                <wp:effectExtent l="571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1110">
                              <a:moveTo>
                                <a:pt x="1305" y="210"/>
                              </a:moveTo>
                              <a:cubicBezTo>
                                <a:pt x="1271" y="193"/>
                                <a:pt x="1234" y="182"/>
                                <a:pt x="1200" y="165"/>
                              </a:cubicBezTo>
                              <a:cubicBezTo>
                                <a:pt x="1184" y="157"/>
                                <a:pt x="1172" y="141"/>
                                <a:pt x="1155" y="135"/>
                              </a:cubicBezTo>
                              <a:cubicBezTo>
                                <a:pt x="1071" y="105"/>
                                <a:pt x="973" y="90"/>
                                <a:pt x="885" y="75"/>
                              </a:cubicBezTo>
                              <a:cubicBezTo>
                                <a:pt x="828" y="46"/>
                                <a:pt x="773" y="35"/>
                                <a:pt x="720" y="0"/>
                              </a:cubicBezTo>
                              <a:cubicBezTo>
                                <a:pt x="650" y="10"/>
                                <a:pt x="579" y="14"/>
                                <a:pt x="510" y="30"/>
                              </a:cubicBezTo>
                              <a:cubicBezTo>
                                <a:pt x="469" y="40"/>
                                <a:pt x="430" y="108"/>
                                <a:pt x="390" y="135"/>
                              </a:cubicBezTo>
                              <a:cubicBezTo>
                                <a:pt x="289" y="303"/>
                                <a:pt x="141" y="459"/>
                                <a:pt x="0" y="600"/>
                              </a:cubicBezTo>
                              <a:cubicBezTo>
                                <a:pt x="105" y="663"/>
                                <a:pt x="131" y="731"/>
                                <a:pt x="210" y="825"/>
                              </a:cubicBezTo>
                              <a:cubicBezTo>
                                <a:pt x="229" y="900"/>
                                <a:pt x="285" y="980"/>
                                <a:pt x="360" y="1005"/>
                              </a:cubicBezTo>
                              <a:cubicBezTo>
                                <a:pt x="407" y="1075"/>
                                <a:pt x="442" y="1093"/>
                                <a:pt x="525" y="1110"/>
                              </a:cubicBezTo>
                              <a:cubicBezTo>
                                <a:pt x="800" y="1100"/>
                                <a:pt x="1075" y="1099"/>
                                <a:pt x="1350" y="1080"/>
                              </a:cubicBezTo>
                              <a:cubicBezTo>
                                <a:pt x="1368" y="1079"/>
                                <a:pt x="1379" y="1057"/>
                                <a:pt x="1395" y="1050"/>
                              </a:cubicBezTo>
                              <a:cubicBezTo>
                                <a:pt x="1424" y="1037"/>
                                <a:pt x="1455" y="1030"/>
                                <a:pt x="1485" y="1020"/>
                              </a:cubicBezTo>
                              <a:cubicBezTo>
                                <a:pt x="1500" y="1015"/>
                                <a:pt x="1530" y="1005"/>
                                <a:pt x="1530" y="1005"/>
                              </a:cubicBezTo>
                              <a:cubicBezTo>
                                <a:pt x="1536" y="996"/>
                                <a:pt x="1583" y="934"/>
                                <a:pt x="1575" y="915"/>
                              </a:cubicBezTo>
                              <a:cubicBezTo>
                                <a:pt x="1568" y="898"/>
                                <a:pt x="1545" y="895"/>
                                <a:pt x="1530" y="885"/>
                              </a:cubicBezTo>
                              <a:cubicBezTo>
                                <a:pt x="1483" y="815"/>
                                <a:pt x="1471" y="742"/>
                                <a:pt x="1455" y="660"/>
                              </a:cubicBezTo>
                              <a:cubicBezTo>
                                <a:pt x="1450" y="485"/>
                                <a:pt x="1459" y="309"/>
                                <a:pt x="1440" y="135"/>
                              </a:cubicBezTo>
                              <a:cubicBezTo>
                                <a:pt x="1438" y="117"/>
                                <a:pt x="1410" y="115"/>
                                <a:pt x="1395" y="105"/>
                              </a:cubicBezTo>
                              <a:cubicBezTo>
                                <a:pt x="1375" y="90"/>
                                <a:pt x="1357" y="71"/>
                                <a:pt x="1335" y="60"/>
                              </a:cubicBezTo>
                              <a:cubicBezTo>
                                <a:pt x="1307" y="46"/>
                                <a:pt x="1245" y="30"/>
                                <a:pt x="1245" y="30"/>
                              </a:cubicBezTo>
                              <a:cubicBezTo>
                                <a:pt x="1190" y="35"/>
                                <a:pt x="1128" y="17"/>
                                <a:pt x="1080" y="45"/>
                              </a:cubicBezTo>
                              <a:cubicBezTo>
                                <a:pt x="1054" y="60"/>
                                <a:pt x="1079" y="108"/>
                                <a:pt x="1065" y="135"/>
                              </a:cubicBezTo>
                              <a:cubicBezTo>
                                <a:pt x="1057" y="151"/>
                                <a:pt x="1035" y="155"/>
                                <a:pt x="1020" y="165"/>
                              </a:cubicBezTo>
                              <a:cubicBezTo>
                                <a:pt x="966" y="129"/>
                                <a:pt x="983" y="151"/>
                                <a:pt x="960" y="105"/>
                              </a:cubicBezTo>
                              <a:lnTo>
                                <a:pt x="600" y="45"/>
                              </a:lnTo>
                              <a:lnTo>
                                <a:pt x="960" y="45"/>
                              </a:lnTo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1110" path="m1305,210c1271,193,1234,182,1200,165c1184,157,1172,141,1155,135c1071,105,973,90,885,75c828,46,773,35,720,0c650,10,579,14,510,30c469,40,430,108,390,135c289,303,141,459,0,600c105,663,131,731,210,825c229,900,285,980,360,1005c407,1075,442,1093,525,1110c800,1100,1075,1099,1350,1080c1368,1079,1379,1057,1395,1050c1424,1037,1455,1030,1485,1020c1500,1015,1530,1005,1530,1005c1536,996,1583,934,1575,915c1568,898,1545,895,1530,885c1483,815,1471,742,1455,660c1450,485,1459,309,1440,135c1438,117,1410,115,1395,105c1375,90,1357,71,1335,60c1307,46,1245,30,1245,30c1190,35,1128,17,1080,45c1054,60,1079,108,1065,135c1057,151,1035,155,1020,165c966,129,983,151,960,105l600,45l960,45e" fillcolor="lime" stroked="t" o:allowincell="f" style="position:absolute;margin-left:159pt;margin-top:141.75pt;width:79.1pt;height:55.4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0</wp:posOffset>
                </wp:positionV>
                <wp:extent cx="342900" cy="571500"/>
                <wp:effectExtent l="444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138">
                              <a:moveTo>
                                <a:pt x="888" y="15"/>
                              </a:moveTo>
                              <a:cubicBezTo>
                                <a:pt x="583" y="23"/>
                                <a:pt x="439" y="0"/>
                                <a:pt x="198" y="60"/>
                              </a:cubicBezTo>
                              <a:cubicBezTo>
                                <a:pt x="138" y="108"/>
                                <a:pt x="87" y="137"/>
                                <a:pt x="63" y="210"/>
                              </a:cubicBezTo>
                              <a:cubicBezTo>
                                <a:pt x="49" y="308"/>
                                <a:pt x="22" y="398"/>
                                <a:pt x="3" y="495"/>
                              </a:cubicBezTo>
                              <a:cubicBezTo>
                                <a:pt x="8" y="630"/>
                                <a:pt x="0" y="766"/>
                                <a:pt x="18" y="900"/>
                              </a:cubicBezTo>
                              <a:cubicBezTo>
                                <a:pt x="24" y="944"/>
                                <a:pt x="80" y="947"/>
                                <a:pt x="108" y="960"/>
                              </a:cubicBezTo>
                              <a:cubicBezTo>
                                <a:pt x="171" y="989"/>
                                <a:pt x="285" y="1030"/>
                                <a:pt x="348" y="1065"/>
                              </a:cubicBezTo>
                              <a:cubicBezTo>
                                <a:pt x="370" y="1077"/>
                                <a:pt x="384" y="1103"/>
                                <a:pt x="408" y="1110"/>
                              </a:cubicBezTo>
                              <a:cubicBezTo>
                                <a:pt x="451" y="1123"/>
                                <a:pt x="498" y="1120"/>
                                <a:pt x="543" y="1125"/>
                              </a:cubicBezTo>
                              <a:cubicBezTo>
                                <a:pt x="683" y="1120"/>
                                <a:pt x="826" y="1138"/>
                                <a:pt x="963" y="1110"/>
                              </a:cubicBezTo>
                              <a:cubicBezTo>
                                <a:pt x="1014" y="1099"/>
                                <a:pt x="1099" y="958"/>
                                <a:pt x="1128" y="915"/>
                              </a:cubicBezTo>
                              <a:cubicBezTo>
                                <a:pt x="1118" y="500"/>
                                <a:pt x="1241" y="316"/>
                                <a:pt x="948" y="120"/>
                              </a:cubicBezTo>
                              <a:cubicBezTo>
                                <a:pt x="914" y="19"/>
                                <a:pt x="946" y="44"/>
                                <a:pt x="888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138" path="m888,15c583,23,439,0,198,60c138,108,87,137,63,210c49,308,22,398,3,495c8,630,0,766,18,900c24,944,80,947,108,960c171,989,285,1030,348,1065c370,1077,384,1103,408,1110c451,1123,498,1120,543,1125c683,1120,826,1138,963,1110c1014,1099,1099,958,1128,915c1118,500,1241,316,948,120c914,19,946,44,888,15xe" fillcolor="lime" stroked="t" o:allowincell="f" style="position:absolute;margin-left:288pt;margin-top:270pt;width:26.95pt;height:44.9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7950" simplePos="0" locked="0" layoutInCell="0" allowOverlap="1" relativeHeight="13">
                <wp:simplePos x="0" y="0"/>
                <wp:positionH relativeFrom="column">
                  <wp:posOffset>3166110</wp:posOffset>
                </wp:positionH>
                <wp:positionV relativeFrom="paragraph">
                  <wp:posOffset>2981325</wp:posOffset>
                </wp:positionV>
                <wp:extent cx="398780" cy="32893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18">
                              <a:moveTo>
                                <a:pt x="309" y="0"/>
                              </a:moveTo>
                              <a:cubicBezTo>
                                <a:pt x="298" y="75"/>
                                <a:pt x="293" y="151"/>
                                <a:pt x="279" y="225"/>
                              </a:cubicBezTo>
                              <a:cubicBezTo>
                                <a:pt x="276" y="241"/>
                                <a:pt x="275" y="259"/>
                                <a:pt x="264" y="270"/>
                              </a:cubicBezTo>
                              <a:cubicBezTo>
                                <a:pt x="253" y="281"/>
                                <a:pt x="234" y="280"/>
                                <a:pt x="219" y="285"/>
                              </a:cubicBezTo>
                              <a:cubicBezTo>
                                <a:pt x="199" y="280"/>
                                <a:pt x="176" y="281"/>
                                <a:pt x="159" y="270"/>
                              </a:cubicBezTo>
                              <a:cubicBezTo>
                                <a:pt x="135" y="254"/>
                                <a:pt x="103" y="163"/>
                                <a:pt x="84" y="135"/>
                              </a:cubicBezTo>
                              <a:cubicBezTo>
                                <a:pt x="70" y="192"/>
                                <a:pt x="42" y="230"/>
                                <a:pt x="24" y="285"/>
                              </a:cubicBezTo>
                              <a:cubicBezTo>
                                <a:pt x="45" y="518"/>
                                <a:pt x="0" y="409"/>
                                <a:pt x="129" y="495"/>
                              </a:cubicBezTo>
                              <a:cubicBezTo>
                                <a:pt x="184" y="490"/>
                                <a:pt x="250" y="513"/>
                                <a:pt x="294" y="480"/>
                              </a:cubicBezTo>
                              <a:cubicBezTo>
                                <a:pt x="326" y="456"/>
                                <a:pt x="294" y="397"/>
                                <a:pt x="309" y="360"/>
                              </a:cubicBezTo>
                              <a:cubicBezTo>
                                <a:pt x="316" y="343"/>
                                <a:pt x="339" y="340"/>
                                <a:pt x="354" y="330"/>
                              </a:cubicBezTo>
                              <a:cubicBezTo>
                                <a:pt x="375" y="267"/>
                                <a:pt x="365" y="193"/>
                                <a:pt x="399" y="135"/>
                              </a:cubicBezTo>
                              <a:cubicBezTo>
                                <a:pt x="413" y="111"/>
                                <a:pt x="580" y="81"/>
                                <a:pt x="609" y="75"/>
                              </a:cubicBezTo>
                              <a:cubicBezTo>
                                <a:pt x="490" y="35"/>
                                <a:pt x="628" y="75"/>
                                <a:pt x="369" y="75"/>
                              </a:cubicBezTo>
                              <a:cubicBezTo>
                                <a:pt x="344" y="75"/>
                                <a:pt x="310" y="80"/>
                                <a:pt x="294" y="60"/>
                              </a:cubicBezTo>
                              <a:cubicBezTo>
                                <a:pt x="281" y="44"/>
                                <a:pt x="304" y="20"/>
                                <a:pt x="3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18" path="m309,0c298,75,293,151,279,225c276,241,275,259,264,270c253,281,234,280,219,285c199,280,176,281,159,270c135,254,103,163,84,135c70,192,42,230,24,285c45,518,0,409,129,495c184,490,250,513,294,480c326,456,294,397,309,360c316,343,339,340,354,330c375,267,365,193,399,135c413,111,580,81,609,75c490,35,628,75,369,75c344,75,310,80,294,60c281,44,304,20,309,0xe" fillcolor="lime" stroked="t" o:allowincell="f" style="position:absolute;margin-left:249.3pt;margin-top:234.75pt;width:31.35pt;height:25.8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1143000" cy="4114800"/>
                <wp:effectExtent l="36830" t="10795" r="3683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114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242.95pt,386.9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857500</wp:posOffset>
                </wp:positionV>
                <wp:extent cx="4686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5pt" to="377.95pt,22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180590" cy="6946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th N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rth 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5710555</wp:posOffset>
                </wp:positionV>
                <wp:extent cx="206629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h 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4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th 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28:00Z</dcterms:created>
  <dc:creator>Student</dc:creator>
  <dc:description/>
  <cp:keywords/>
  <dc:language>en-US</dc:language>
  <cp:lastModifiedBy>Student</cp:lastModifiedBy>
  <dcterms:modified xsi:type="dcterms:W3CDTF">2010-01-06T18:41:00Z</dcterms:modified>
  <cp:revision>1</cp:revision>
  <dc:subject/>
  <dc:title/>
</cp:coreProperties>
</file>